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TABEL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2.1 </w:t>
      </w:r>
      <w:r>
        <w:rPr/>
        <w:t>Elemen-Elemen ERD</w:t>
        <w:tab/>
        <w:tab/>
        <w:t>1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2.2 </w:t>
      </w:r>
      <w:r>
        <w:rPr/>
        <w:t>Simbol Flowchart</w:t>
      </w:r>
      <w:r>
        <w:rPr>
          <w:b/>
        </w:rPr>
        <w:t xml:space="preserve"> </w:t>
      </w:r>
      <w:r>
        <w:rPr/>
        <w:tab/>
        <w:tab/>
        <w:t>1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2.3 </w:t>
      </w:r>
      <w:r>
        <w:rPr/>
        <w:t>Simbol Data Flow Diagram………………………………………</w:t>
        <w:tab/>
        <w:tab/>
        <w:t>1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1 </w:t>
      </w:r>
      <w:r>
        <w:rPr/>
        <w:t>Interface Desain Mekanisme User</w:t>
        <w:tab/>
        <w:tab/>
        <w:t>4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2 </w:t>
      </w:r>
      <w:r>
        <w:rPr/>
        <w:t xml:space="preserve">Kamus data </w:t>
      </w:r>
      <w:r>
        <w:rPr>
          <w:lang w:val="id-ID"/>
        </w:rPr>
        <w:t>kuota</w:t>
      </w:r>
      <w:r>
        <w:rPr/>
        <w:t xml:space="preserve"> Jurusan</w:t>
        <w:tab/>
        <w:tab/>
        <w:t>4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3 </w:t>
      </w:r>
      <w:r>
        <w:rPr/>
        <w:t>Kamus data calon</w:t>
      </w:r>
      <w:r>
        <w:rPr>
          <w:lang w:val="id-ID"/>
        </w:rPr>
        <w:t xml:space="preserve"> siswa</w:t>
      </w:r>
      <w:r>
        <w:rPr/>
        <w:tab/>
        <w:tab/>
        <w:t>4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4 </w:t>
      </w:r>
      <w:r>
        <w:rPr/>
        <w:t>Kamus data Pengumuman</w:t>
        <w:tab/>
        <w:tab/>
        <w:t>4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5 </w:t>
      </w:r>
      <w:r>
        <w:rPr/>
        <w:t>Kamus data</w:t>
      </w:r>
      <w:r>
        <w:rPr>
          <w:lang w:val="id-ID"/>
        </w:rPr>
        <w:t xml:space="preserve"> users</w:t>
      </w:r>
      <w:r>
        <w:rPr/>
        <w:tab/>
        <w:tab/>
        <w:t>4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6 </w:t>
      </w:r>
      <w:r>
        <w:rPr/>
        <w:t>Basis Path Form Login pada pengujian white box</w:t>
        <w:tab/>
        <w:tab/>
        <w:t>5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7 </w:t>
      </w:r>
      <w:r>
        <w:rPr/>
        <w:t>Hasil Pengujian Black Box</w:t>
        <w:tab/>
        <w:tab/>
        <w:t>5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4.1 </w:t>
      </w:r>
      <w:r>
        <w:rPr/>
        <w:t>Interface Desain Mekanisme User</w:t>
        <w:tab/>
        <w:tab/>
        <w:t>4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1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v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0:22:00Z</dcterms:created>
  <dc:creator>System</dc:creator>
  <dc:description/>
  <cp:keywords/>
  <dc:language>en-US</dc:language>
  <cp:lastModifiedBy>it-center</cp:lastModifiedBy>
  <cp:lastPrinted>2019-03-28T06:52:00Z</cp:lastPrinted>
  <dcterms:modified xsi:type="dcterms:W3CDTF">2019-03-27T23:53:00Z</dcterms:modified>
  <cp:revision>8</cp:revision>
  <dc:subject/>
  <dc:title>DAFTAR ISI</dc:title>
</cp:coreProperties>
</file>